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Oprávněné osoby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  <w:t>Správce stavb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  <w:t>TD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  <w:t>zástupce Objednatele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/>
      </w:pPr>
      <w:bookmarkStart w:id="0" w:name="_Hlk31878621"/>
      <w:r>
        <w:rPr>
          <w:rFonts w:cs="Times New Roman" w:ascii="Times New Roman" w:hAnsi="Times New Roman"/>
          <w:b/>
          <w:sz w:val="22"/>
          <w:szCs w:val="22"/>
          <w:highlight w:val="green"/>
          <w:lang w:val="cs-CZ"/>
        </w:rPr>
        <w:t>[BUDE DOPLNĚNO]</w:t>
      </w:r>
      <w:bookmarkEnd w:id="0"/>
      <w:r>
        <w:rPr>
          <w:rFonts w:cs="Times New Roman" w:ascii="Times New Roman" w:hAnsi="Times New Roman"/>
          <w:sz w:val="22"/>
          <w:szCs w:val="22"/>
          <w:lang w:val="cs-CZ"/>
        </w:rPr>
        <w:t xml:space="preserve">, se sídlem </w:t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za kterou ve vztahu k Dílu jedná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  <w:t>Koordinátor BOZ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  <w:t>zástupce Zhotovitele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 xml:space="preserve"> 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Strany prohlašují, že v případě, že Zhotovitel určí více než jednoho zástupce Zhotovitele a/nebo Objednatel určí vice než jednoho zástupce Objednatele, pak za Zhotovitele, resp. Objednatele, jedná každý ze zástupců Zhotovitele, resp. zástupců Objednatele, samostatně.</w:t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0:00Z</dcterms:created>
  <dc:creator/>
  <dc:description/>
  <cp:keywords/>
  <dc:language>en-US</dc:language>
  <cp:lastModifiedBy/>
  <dcterms:modified xsi:type="dcterms:W3CDTF">2022-02-15T14:00:00Z</dcterms:modified>
  <cp:revision>1</cp:revision>
  <dc:subject/>
  <dc:title/>
</cp:coreProperties>
</file>